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6/2025/SOSM/KPO</w:t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POŁECZNO-OŚWIATOWE STOWARZYSZENIE MENADŻERÓW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Jana Matejki 21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7-100 Strzelce Opolski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756124740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S: 00000557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Dostawa i instalacja nowoczesnego sprzętu fotograficznego, komputerowego, licencji oraz urządzeń dydaktycznych, przeznaczonych do wyposażenia pracowni oraz sal szkoleniowych w ramach Branżowego Centrum Umiejętności Fotografia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r postępowania 6/2025/SOSM/KP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Oświadczenie - warunki udziału w postępowani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siadam wszelkie uprawnienia wymagane przepisami prawa do prowadzenia działalności lub wykonywania czynności związanych z przedmiotem zamówienia, o ile takie uprawnienia są wymagane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obowiązuję się przedstawić przed podpisaniem umowy zaświadczenie o niezaleganiu z opłatami wobec Urzędu Skarbowego właściwego dla siedziby firmy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Dysponuję personelem zdolnym do realizacji całego zakresu zamówieni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Dysponuję potencjałem technicznym niezbędnym do realizacji całego zakresu zamówienia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 ciągu ostatnich 5 lat (lub krótszego okresu prowadzenia działalności) podmiot, który reprezentuję wykonał co najmniej</w:t>
      </w:r>
      <w:r>
        <w:rPr/>
        <w:t xml:space="preserve"> </w:t>
      </w:r>
      <w:r>
        <w:rPr>
          <w:rFonts w:cs="Calibri" w:ascii="Calibri" w:hAnsi="Calibri"/>
        </w:rPr>
        <w:t>dostawy sprzętu fotograficznego/IT o wartości minimum  800 000,00 zł brutto każda: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-80010</wp:posOffset>
                </wp:positionV>
                <wp:extent cx="5649595" cy="150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551"/>
                              <w:gridCol w:w="1985"/>
                              <w:gridCol w:w="1843"/>
                              <w:gridCol w:w="2126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zwa lub przedmiot wykonanej usług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ermin realiz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od – do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ne Zamawiającego: nazwa oraz N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18.6pt;mso-wrap-distance-left:7.05pt;mso-wrap-distance-right:7.05pt;mso-wrap-distance-top:0pt;mso-wrap-distance-bottom:0pt;margin-top:-6.3pt;mso-position-vertical-relative:text;margin-left:77.7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551"/>
                        <w:gridCol w:w="1985"/>
                        <w:gridCol w:w="1843"/>
                        <w:gridCol w:w="2126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Nazwa lub przedmiot wykonanej usług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ermin realiz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(od – do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Dane Zamawiającego: nazwa oraz NIP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Akapitzlist"/>
        <w:ind w:left="911" w:hanging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sz w:val="24"/>
          <w:szCs w:val="24"/>
        </w:rPr>
        <w:t>DoDo oświadczenia przedkładam dokumenty potwierdzające należyte wykonanie usług (np. referencje, protokoły odbioru lub inne, z których będą jednoznacznie wynikać informacje przedstawione w wykazie oraz fakt, że dostawy wykonane zostały należycie).</w:t>
      </w:r>
    </w:p>
    <w:p>
      <w:pPr>
        <w:pStyle w:val="Akapitzlist"/>
        <w:ind w:left="0" w:hanging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Oświadczam, że cały zaoferowany sprzęt, urządzenia oraz licencje objęte przedmiotem zamówienia spełniają wszystkie minimalne wymagania techniczne, jakościowe i funkcjonalne określone w Załączniku nr 6 – Szczegółowy opis przedmiotu zamówienia.</w:t>
      </w:r>
    </w:p>
    <w:p>
      <w:pPr>
        <w:pStyle w:val="Akapitzlis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Powyższe oświadczenia składam pod rygorem odpowiedzialności karnej za składanie fałszywych informacji, zgodnie z art. 233 Kodeksu karnego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Załączniki do niniejszego oświadczenia: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Dokumenty potwierdzające należyte wykonanie inwestycji </w:t>
      </w:r>
      <w:bookmarkStart w:id="2" w:name="_Hlk207802463"/>
      <w:r>
        <w:rPr>
          <w:rFonts w:eastAsia="Calibri" w:cs="Calibri" w:ascii="Calibri" w:hAnsi="Calibri"/>
          <w:bCs/>
          <w:color w:val="000000"/>
        </w:rPr>
        <w:t xml:space="preserve">z punktu </w:t>
      </w:r>
      <w:bookmarkEnd w:id="2"/>
      <w:r>
        <w:rPr>
          <w:rFonts w:eastAsia="Calibri" w:cs="Calibri" w:ascii="Calibri" w:hAnsi="Calibri"/>
          <w:bCs/>
          <w:color w:val="000000"/>
        </w:rPr>
        <w:t>5 (np. referencje, protokoły odbioru itp.)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87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3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en-US" w:eastAsia="en-US"/>
      </w:rPr>
    </w:pPr>
    <w:r>
      <w:rPr>
        <w:rFonts w:cs="Calibri" w:ascii="Calibri" w:hAnsi="Calibri"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23825</wp:posOffset>
          </wp:positionH>
          <wp:positionV relativeFrom="paragraph">
            <wp:posOffset>-43815</wp:posOffset>
          </wp:positionV>
          <wp:extent cx="6151245" cy="7562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b w:val="false"/>
      <w:bCs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sz w:val="23"/>
    </w:rPr>
  </w:style>
  <w:style w:type="character" w:styleId="WW8Num54z0">
    <w:name w:val="WW8Num54z0"/>
    <w:qFormat/>
    <w:rPr>
      <w:b w:val="false"/>
      <w:bCs/>
      <w:i w:val="false"/>
      <w:color w:val="000000"/>
    </w:rPr>
  </w:style>
  <w:style w:type="character" w:styleId="WW8Num54z1">
    <w:name w:val="WW8Num54z1"/>
    <w:qFormat/>
    <w:rPr>
      <w:rFonts w:ascii="Noto Sans Symbols;Calibri" w:hAnsi="Noto Sans Symbols;Calibri" w:eastAsia="Noto Sans Symbols;Calibri" w:cs="Noto Sans Symbols;Calibri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ahoma" w:hAnsi="Tahoma" w:cs="Tahoma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eastAsia="Times New Roman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 2" w:hAnsi="Wingdings 2" w:eastAsia="Times New Roman" w:cs="Calibri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  <w:color w:val="000000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Tahoma" w:hAnsi="Tahoma" w:cs="Tahoma"/>
      <w:sz w:val="20"/>
    </w:rPr>
  </w:style>
  <w:style w:type="character" w:styleId="WW8Num62z0">
    <w:name w:val="WW8Num62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2z1">
    <w:name w:val="WW8Num62z1"/>
    <w:qFormat/>
    <w:rPr>
      <w:rFonts w:ascii="Calibri" w:hAnsi="Calibri" w:eastAsia="Calibri" w:cs="Calibri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i w:val="false"/>
      <w:iCs/>
    </w:rPr>
  </w:style>
  <w:style w:type="character" w:styleId="WW8Num75z0">
    <w:name w:val="WW8Num75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Noto Sans Symbols;Calibri" w:hAnsi="Noto Sans Symbols;Calibri" w:eastAsia="Noto Sans Symbols;Calibri" w:cs="Noto Sans Symbols;Calibri"/>
    </w:rPr>
  </w:style>
  <w:style w:type="character" w:styleId="WW8Num77z4">
    <w:name w:val="WW8Num77z4"/>
    <w:qFormat/>
    <w:rPr>
      <w:b w:val="false"/>
      <w:bCs w:val="false"/>
    </w:rPr>
  </w:style>
  <w:style w:type="character" w:styleId="WW8Num78z0">
    <w:name w:val="WW8Num78z0"/>
    <w:qFormat/>
    <w:rPr>
      <w:rFonts w:ascii="Noto Sans Symbols;Calibri" w:hAnsi="Noto Sans Symbols;Calibri" w:eastAsia="Noto Sans Symbols;Calibri" w:cs="Noto Sans Symbols;Calibri"/>
    </w:rPr>
  </w:style>
  <w:style w:type="character" w:styleId="WW8Num78z1">
    <w:name w:val="WW8Num78z1"/>
    <w:qFormat/>
    <w:rPr>
      <w:rFonts w:ascii="Courier New" w:hAnsi="Courier New" w:eastAsia="Courier New" w:cs="Courier New"/>
    </w:rPr>
  </w:style>
  <w:style w:type="character" w:styleId="WW8Num79z0">
    <w:name w:val="WW8Num79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5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6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26:00Z</dcterms:created>
  <dc:creator>Alicja Paprocka</dc:creator>
  <dc:description/>
  <cp:keywords/>
  <dc:language>en-US</dc:language>
  <cp:lastModifiedBy>Paulina Kośmicka</cp:lastModifiedBy>
  <cp:lastPrinted>2022-04-21T14:59:00Z</cp:lastPrinted>
  <dcterms:modified xsi:type="dcterms:W3CDTF">2025-12-04T15:40:00Z</dcterms:modified>
  <cp:revision>32</cp:revision>
  <dc:subject/>
  <dc:title/>
</cp:coreProperties>
</file>